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5</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4128153787"/>
            <w:bookmarkStart w:id="1" w:name="__Fieldmark__1_41281537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4128153787"/>
            <w:bookmarkStart w:id="3" w:name="__Fieldmark__2_41281537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4128153787"/>
            <w:bookmarkStart w:id="5" w:name="__Fieldmark__3_41281537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5 CIDRIS Receives Acknowledgment of Case or Supplemental Documen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is exchange is sent by the judicial system to acknowledge the receipt an acceptance or rejection of a new OUI case, or the acceptance or rejection of supplemental documents received for the case. This message provides CIDRIS with the court case number. The acceptance or rejection information is forwarded to the originating law enforcement agenc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4128153787"/>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4128153787"/>
            <w:bookmarkStart w:id="7" w:name="__Fieldmark__9_4128153787"/>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4128153787"/>
            <w:bookmarkStart w:id="9" w:name="__Fieldmark__10_41281537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4128153787"/>
            <w:bookmarkStart w:id="11" w:name="__Fieldmark__11_41281537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4128153787"/>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4128153787"/>
            <w:bookmarkStart w:id="13" w:name="__Fieldmark__12_4128153787"/>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4128153787"/>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4128153787"/>
            <w:bookmarkStart w:id="15" w:name="__Fieldmark__14_4128153787"/>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5-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4128153787"/>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4128153787"/>
            <w:bookmarkStart w:id="17" w:name="__Fieldmark__20_4128153787"/>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Bond,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4128153787"/>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4128153787"/>
            <w:bookmarkStart w:id="19" w:name="__Fieldmark__27_4128153787"/>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4128153787"/>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4128153787"/>
            <w:bookmarkStart w:id="21" w:name="__Fieldmark__28_4128153787"/>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3:00Z</dcterms:created>
  <dc:creator>whipplep</dc:creator>
  <dc:description/>
  <cp:keywords/>
  <dc:language>en-US</dc:language>
  <cp:lastModifiedBy>whipplep</cp:lastModifiedBy>
  <cp:lastPrinted>2010-04-14T15:40:00Z</cp:lastPrinted>
  <dcterms:modified xsi:type="dcterms:W3CDTF">2010-11-22T13:13:00Z</dcterms:modified>
  <cp:revision>2</cp:revision>
  <dc:subject/>
  <dc:title>BUSINESS DATA ELEMENT REQUEST</dc:title>
</cp:coreProperties>
</file>