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3</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1751024910"/>
            <w:bookmarkStart w:id="1" w:name="__Fieldmark__1_17510249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1751024910"/>
            <w:bookmarkStart w:id="3" w:name="__Fieldmark__2_17510249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1751024910"/>
            <w:bookmarkStart w:id="5" w:name="__Fieldmark__3_17510249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Receives New Case Information from a Uniform Arrest Record (UAR)</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CIDRIS is the Connecticut Impaired Driver Record Information System. After CIDRIS has valided the documents received by exchange LAW-EX-0002, CIDRIS determines which agency is to receive the additional case documents. If these documents are required by the courts, CIDRIS prepares this exchange message and sends it to to the courts. This exchange records exchange of additional documents on the case that was not part of the original LAW-EX-0001 or LAW-EX-0007 exchanges. This exchange carries the GUID of the original message, and either the UAR number or the Criminal Summons number from the original message and identifing information of the accussed. All SCO-EX-0003 messages contain new documents required for the adjudication of the case by the courts, the message does not contain corrected data or corrected documents as updates to previously submitted and accepted case data is not allowed by the courts.</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1751024910"/>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1751024910"/>
            <w:bookmarkStart w:id="7" w:name="__Fieldmark__9_1751024910"/>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1751024910"/>
            <w:bookmarkStart w:id="9" w:name="__Fieldmark__10_175102491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1751024910"/>
            <w:bookmarkStart w:id="11" w:name="__Fieldmark__11_17510249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1751024910"/>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1751024910"/>
            <w:bookmarkStart w:id="13" w:name="__Fieldmark__12_1751024910"/>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1751024910"/>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1751024910"/>
            <w:bookmarkStart w:id="15" w:name="__Fieldmark__14_1751024910"/>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w:t>
            </w:r>
            <w:r>
              <w:rPr>
                <w:rFonts w:eastAsia="Arial Unicode MS" w:cs="Arial" w:ascii="Arial" w:hAnsi="Arial"/>
                <w:sz w:val="20"/>
                <w:szCs w:val="20"/>
                <w:lang w:val="en-US" w:eastAsia="en-US"/>
              </w:rPr>
              <w:t>CO-EX-0003-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1751024910"/>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1751024910"/>
            <w:bookmarkStart w:id="17" w:name="__Fieldmark__20_1751024910"/>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Uniform Arrest Record, UAR, Criminal Summons, NHTSA</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l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Local Police Departments, Department of Motor Vehicles, Department of Information Technology (Criminal Justice Information System)</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1751024910"/>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1751024910"/>
            <w:bookmarkStart w:id="19" w:name="__Fieldmark__27_1751024910"/>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1751024910"/>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1751024910"/>
            <w:bookmarkStart w:id="21" w:name="__Fieldmark__28_1751024910"/>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1:00Z</dcterms:created>
  <dc:creator>whipplep</dc:creator>
  <dc:description/>
  <cp:keywords/>
  <dc:language>en-US</dc:language>
  <cp:lastModifiedBy>whipplep</cp:lastModifiedBy>
  <cp:lastPrinted>2010-04-14T15:40:00Z</cp:lastPrinted>
  <dcterms:modified xsi:type="dcterms:W3CDTF">2010-11-22T13:11:00Z</dcterms:modified>
  <cp:revision>2</cp:revision>
  <dc:subject/>
  <dc:title>BUSINESS DATA ELEMENT REQUEST</dc:title>
</cp:coreProperties>
</file>