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</w:rPr>
        <w:t>DA-2001-2009-09-28 IEPD Submission Request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040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person requesting IEPD be reviewed and approved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ip file of IEPD must accompany request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Nam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SCO-EX-0002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2942930588"/>
            <w:bookmarkStart w:id="1" w:name="__Fieldmark__1_294293058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d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_2942930588"/>
            <w:bookmarkStart w:id="3" w:name="__Fieldmark__2_294293058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hange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_2942930588"/>
            <w:bookmarkStart w:id="5" w:name="__Fieldmark__3_294293058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et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ummar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SCO-EX-0002 CIDRIS Sends Supplemental Case Documents to SCO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ed Descript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t>CIDRIS is the Connecticut Impaired Driver Record Information System. This exchange starts when CIDRIS has recorded supplemental case documents via LAW-EX-0002 CIDRIS Receives Supplemental Case Documents.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The CIDRIS system creates and sends a message with the supplemental case documents to the Court Operations. The CIDRIS system logs the message transaction. The CIDRIS system receives a message from the Court Operations acknowledging that the documents were accepted or rejected.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2942930588"/>
                  <w:enabled/>
                  <w:ddList>
                    <w:result w:val="0"/>
                    <w:listEntry w:val="Public"/>
                    <w:listEntry w:val="FOUO"/>
                    <w:listEntry w:val="Classified"/>
                    <w:listEntry w:val="SB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942930588"/>
            <w:bookmarkStart w:id="7" w:name="__Fieldmark__9_294293058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 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942930588"/>
            <w:bookmarkStart w:id="9" w:name="__Fieldmark__10_294293058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0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942930588"/>
            <w:bookmarkStart w:id="11" w:name="__Fieldmark__11_294293058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_2942930588"/>
                  <w:enabled/>
                  <w:ddList>
                    <w:result w:val="1"/>
                    <w:listEntry w:val="Entry Level"/>
                    <w:listEntry w:val="Complete"/>
                    <w:listEntry w:val="In Productio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2_2942930588"/>
            <w:bookmarkStart w:id="13" w:name="__Fieldmark__12_2942930588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.0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4_2942930588"/>
                  <w:enabled/>
                  <w:ddList>
                    <w:result w:val="3"/>
                    <w:listEntry w:val="Planned"/>
                    <w:listEntry w:val="Under Development"/>
                    <w:listEntry w:val="Draft"/>
                    <w:listEntry w:val="Completed"/>
                    <w:listEntry w:val="Implemented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4_2942930588"/>
            <w:bookmarkStart w:id="15" w:name="__Fieldmark__14_2942930588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ul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Implementation Planned for 2010-07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rse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NHTSA, 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nso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I/Exchange Identifier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SCO-EX-0002-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URL of IEPD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ww.niem.gov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 Exchange Patter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_2942930588"/>
                  <w:enabled/>
                  <w:ddList>
                    <w:result w:val="1"/>
                    <w:listEntry w:val="Query/Response"/>
                    <w:listEntry w:val="Message"/>
                    <w:listEntry w:val="Publish/Subscribe"/>
                    <w:listEntry w:val="Document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942930588"/>
            <w:bookmarkStart w:id="17" w:name="__Fieldmark__20_2942930588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g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word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Uniform Arrest Record, UAR, Criminal Summons, Bond, Documents,NHTSA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 xml:space="preserve">To share information quicker, cleaner and to multiple clients 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s Environ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ebshere MQ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epartment of Public Safety, Local Police Departments, Department of Motor Vehicles, Department of Information Technology (Criminal Justice Information System)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i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_2942930588"/>
                  <w:enabled/>
                  <w:ddList>
                    <w:result w:val="0"/>
                    <w:listEntry w:val="Justice"/>
                    <w:listEntry w:val="Immigration"/>
                    <w:listEntry w:val="Emergency Management"/>
                    <w:listEntry w:val="Infrastructure Protection"/>
                    <w:listEntry w:val="Intelligence"/>
                    <w:listEntry w:val="International Trade"/>
                    <w:listEntry w:val="Screenin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7_2942930588"/>
            <w:bookmarkStart w:id="19" w:name="__Fieldmark__27_2942930588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 Categorie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8_2942930588"/>
                  <w:enabled/>
                  <w:ddList>
                    <w:result w:val="14"/>
                    <w:listEntry w:val="Corrections"/>
                    <w:listEntry w:val="Court"/>
                    <w:listEntry w:val="Crime Lab"/>
                    <w:listEntry w:val="Defense"/>
                    <w:listEntry w:val="Diversion Provider"/>
                    <w:listEntry w:val="Jail"/>
                    <w:listEntry w:val="Law Enforcement"/>
                    <w:listEntry w:val="Local Probation"/>
                    <w:listEntry w:val="Parole Board"/>
                    <w:listEntry w:val="Pretrial Services"/>
                    <w:listEntry w:val="Prosecutor"/>
                    <w:listEntry w:val="Service Agency"/>
                    <w:listEntry w:val="State Administrator of the Courts"/>
                    <w:listEntry w:val="State Probation and Parole"/>
                    <w:listEntry w:val="State Repository"/>
                    <w:listEntry w:val="Victim"/>
                    <w:listEntry w:val="Victim Services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8_2942930588"/>
            <w:bookmarkStart w:id="21" w:name="__Fieldmark__28_2942930588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Proces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Triggering Ev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eastAsia="Arial Unicode MS" w:cs="Arial"/>
                <w:lang w:val="en-US" w:eastAsia="en-US"/>
              </w:rPr>
            </w:pPr>
            <w:r>
              <w:fldChar w:fldCharType="begin">
                <w:ffData>
                  <w:name w:val="Text34 Copy 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Conditio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sted Comple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the Person Uploading Exchange; 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niem.gtri.gatech.edu/niemtools/iepdt/upload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Upload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cep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 at end of form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mlabel1"/>
              </w:rPr>
              <w:t xml:space="preserve"> </w:t>
            </w:r>
            <w:r>
              <w:rPr>
                <w:rStyle w:val="CharChar1"/>
              </w:rPr>
              <w:t>IEPD Information Submission Template Definitions</w:t>
            </w:r>
          </w:p>
        </w:tc>
      </w:tr>
      <w:tr>
        <w:trPr>
          <w:trHeight w:val="1873" w:hRule="atLeast"/>
        </w:trPr>
        <w:tc>
          <w:tcPr>
            <w:tcW w:w="1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mtext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IEPD Name</w:t>
            </w:r>
            <w:r>
              <w:rPr>
                <w:rStyle w:val="Smtext1"/>
              </w:rPr>
              <w:t xml:space="preserve"> – The title of the IEPD (e.g., Amber Alert, Prosecutor Arrest Warrant etc.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color w:val="003A6C"/>
                <w:sz w:val="18"/>
                <w:szCs w:val="18"/>
              </w:rPr>
            </w:pPr>
            <w:r>
              <w:rPr>
                <w:rStyle w:val="Smlabel1"/>
              </w:rPr>
              <w:t xml:space="preserve">*IEPD Number </w:t>
            </w:r>
            <w:r>
              <w:rPr/>
              <w:t>–</w:t>
            </w:r>
            <w:r>
              <w:rPr>
                <w:rFonts w:cs="Arial" w:ascii="Arial" w:hAnsi="Arial"/>
                <w:color w:val="003A6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 unique identifier assigned to an Exchan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Short Summary</w:t>
            </w:r>
            <w:r>
              <w:rPr>
                <w:rStyle w:val="Smtext1"/>
              </w:rPr>
              <w:t xml:space="preserve"> – A brief summary of the IEPD to be displayed in the IEPD list (maximum 30 characters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*Creation Date</w:t>
            </w:r>
            <w:r>
              <w:rPr>
                <w:rStyle w:val="Smtext1"/>
              </w:rPr>
              <w:t xml:space="preserve"> – Date planning or work on the IEPD started (not to be confused with date you submitted this IEPD information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Last Revision Date</w:t>
            </w:r>
            <w:r>
              <w:rPr>
                <w:rStyle w:val="Smtext1"/>
              </w:rPr>
              <w:t xml:space="preserve"> – Date IEPD information was last revised (not to be confused with the date the IEPD itself was last revised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Next Revision Date</w:t>
            </w:r>
            <w:r>
              <w:rPr>
                <w:rStyle w:val="Smtext1"/>
              </w:rPr>
              <w:t xml:space="preserve"> – Date IEPD information is expected to be revise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mlabel1"/>
              </w:rPr>
              <w:t xml:space="preserve">Security </w:t>
            </w:r>
            <w:r>
              <w:rPr/>
              <w:t>–</w:t>
            </w:r>
            <w:r>
              <w:rPr>
                <w:rFonts w:cs="Arial" w:ascii="Arial" w:hAnsi="Arial"/>
                <w:sz w:val="20"/>
                <w:szCs w:val="20"/>
              </w:rPr>
              <w:t>Indicates distribution of this IEPD, default is public (do not confuse with publish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Maturity </w:t>
            </w:r>
            <w:r>
              <w:rPr/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The current state of development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 xml:space="preserve">Entry Level - </w:t>
            </w:r>
            <w:r>
              <w:rPr>
                <w:rStyle w:val="Smtext1"/>
              </w:rPr>
              <w:t>IEPD under development, minimum documentatio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</w:t>
            </w:r>
            <w:r>
              <w:rPr>
                <w:rStyle w:val="Smtext1"/>
              </w:rPr>
              <w:t xml:space="preserve"> – being tested; in limited use; draft documentation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n Production</w:t>
            </w:r>
            <w:r>
              <w:rPr>
                <w:rStyle w:val="Smtext1"/>
              </w:rPr>
              <w:t xml:space="preserve"> – fully documented; endorsed for use in official exchang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Style w:val="Smtext1"/>
              </w:rPr>
            </w:pPr>
            <w:r>
              <w:rPr>
                <w:rStyle w:val="Smlabel1"/>
              </w:rPr>
              <w:t>* Status</w:t>
            </w:r>
            <w:r>
              <w:rPr>
                <w:rStyle w:val="Smtext1"/>
              </w:rPr>
              <w:t xml:space="preserve"> – The current status of the IEPD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Planned</w:t>
            </w:r>
            <w:r>
              <w:rPr>
                <w:rStyle w:val="Smtext1"/>
              </w:rPr>
              <w:t>: IEPD is planned for development, but development has not yet begu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Under Development</w:t>
            </w:r>
            <w:r>
              <w:rPr>
                <w:rStyle w:val="Smtext1"/>
              </w:rPr>
              <w:t>: IEPD is currently being developed but a draft has not yet been completed fo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Draft</w:t>
            </w:r>
            <w:r>
              <w:rPr>
                <w:rStyle w:val="Smtext1"/>
              </w:rPr>
              <w:t>: Draft of the IEPD has been created and is unde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d</w:t>
            </w:r>
            <w:r>
              <w:rPr>
                <w:rStyle w:val="Smtext1"/>
              </w:rPr>
              <w:t>: IEPD has been drafted, reviewed, and base lined, but is not yet implemented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mplemented</w:t>
            </w:r>
            <w:r>
              <w:rPr>
                <w:rStyle w:val="Smtext1"/>
              </w:rPr>
              <w:t>.  The IEPD is being used in a production environ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Schedule-</w:t>
            </w:r>
            <w:r>
              <w:rPr>
                <w:rFonts w:cs="Arial" w:ascii="Arial" w:hAnsi="Arial"/>
                <w:sz w:val="18"/>
                <w:szCs w:val="18"/>
              </w:rPr>
              <w:t>– Information about the IEPD development schedule both planned and completed; for example, “Development started mm/yy; draft planned for mm/yy; completion planned for mmyy.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ndorsements </w:t>
            </w:r>
            <w:r>
              <w:rPr>
                <w:rStyle w:val="Smlabel1"/>
                <w:color w:val="000000"/>
              </w:rPr>
              <w:t xml:space="preserve">– </w:t>
            </w:r>
            <w:r>
              <w:rPr>
                <w:rStyle w:val="Smlabel1"/>
                <w:b w:val="false"/>
                <w:color w:val="000000"/>
              </w:rPr>
              <w:t>Organizations that support the IEPD as an official business information exchange pack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Sponsors </w:t>
            </w:r>
            <w:r>
              <w:rPr>
                <w:rStyle w:val="Smlabel1"/>
                <w:color w:val="000000"/>
              </w:rPr>
              <w:t xml:space="preserve">- </w:t>
            </w:r>
            <w:r>
              <w:rPr>
                <w:rStyle w:val="Smlabel1"/>
                <w:b w:val="false"/>
                <w:color w:val="000000"/>
              </w:rPr>
              <w:t>Organizations that sponsored, contributed or participated in the development of the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URI – </w:t>
            </w:r>
            <w:r>
              <w:rPr>
                <w:rStyle w:val="Smlabel1"/>
                <w:b w:val="false"/>
                <w:color w:val="000000"/>
              </w:rPr>
              <w:t>Universal Identifier (each IEPD will have a distinct URI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Website URL of IEPD – </w:t>
            </w:r>
            <w:r>
              <w:rPr>
                <w:rStyle w:val="Smlabel1"/>
                <w:b w:val="false"/>
                <w:color w:val="000000"/>
              </w:rPr>
              <w:t>where IEPD and related artifacts are store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Message Exchange Pattern – </w:t>
            </w:r>
            <w:r>
              <w:rPr>
                <w:rStyle w:val="Smlabel1"/>
                <w:b w:val="false"/>
                <w:color w:val="000000"/>
              </w:rPr>
              <w:t>Query/Response; message; Publish/Subscribe; docum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Lineage – </w:t>
            </w:r>
            <w:r>
              <w:rPr>
                <w:rStyle w:val="Smlabel1"/>
                <w:b w:val="false"/>
                <w:color w:val="000000"/>
              </w:rPr>
              <w:t xml:space="preserve">IEPD(s) this IEPD may have been derived from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Relationships – </w:t>
            </w:r>
            <w:r>
              <w:rPr>
                <w:rStyle w:val="Smlabel1"/>
                <w:b w:val="false"/>
                <w:color w:val="000000"/>
              </w:rPr>
              <w:t>Relation ship to another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Keywords – </w:t>
            </w:r>
            <w:r>
              <w:rPr>
                <w:rStyle w:val="Smlabel1"/>
                <w:b w:val="false"/>
                <w:color w:val="000000"/>
              </w:rPr>
              <w:t>Search terms that would not otherwise be in other metadata attribut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Purpose – </w:t>
            </w:r>
            <w:r>
              <w:rPr>
                <w:rStyle w:val="Smlabel1"/>
                <w:b w:val="false"/>
                <w:color w:val="000000"/>
              </w:rPr>
              <w:t>Brief description of the business reason for using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Communications Environment – </w:t>
            </w:r>
            <w:r>
              <w:rPr>
                <w:rStyle w:val="Smlabel1"/>
                <w:b w:val="false"/>
                <w:color w:val="000000"/>
              </w:rPr>
              <w:t>Primary communications environment.  For example wireless, satellite,T1, Broadband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Exchange Partners - </w:t>
            </w:r>
            <w:r>
              <w:rPr>
                <w:rStyle w:val="Smlabel1"/>
                <w:b w:val="false"/>
                <w:color w:val="000000"/>
              </w:rPr>
              <w:t>T</w:t>
            </w:r>
            <w:r>
              <w:rPr>
                <w:rStyle w:val="Smtext1"/>
              </w:rPr>
              <w:t>ypes of organizations that would have a business need to exchange the information in this IEPD; select one or more box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Domains</w:t>
            </w:r>
            <w:r>
              <w:rPr>
                <w:rStyle w:val="Smlabel1"/>
                <w:b w:val="false"/>
                <w:color w:val="000000"/>
              </w:rPr>
              <w:t xml:space="preserve"> – Primary domains this IEPD Cov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xchange Partner Categories – </w:t>
            </w:r>
            <w:r>
              <w:rPr>
                <w:rStyle w:val="Smlabel1"/>
                <w:b w:val="false"/>
                <w:color w:val="000000"/>
              </w:rPr>
              <w:t>Types of Organizations that would use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Process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Triggering Event 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JIEM Condition 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denotes mandato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Process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9 processe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process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</w:tblGrid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t Large: </w:t>
            </w:r>
            <w:r>
              <w:rPr>
                <w:rFonts w:cs="Arial" w:ascii="Arial" w:hAnsi="Arial"/>
                <w:sz w:val="20"/>
                <w:szCs w:val="20"/>
              </w:rPr>
              <w:t>Subject is being sought, but is not in custody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etention: </w:t>
            </w:r>
            <w:r>
              <w:rPr>
                <w:rFonts w:cs="Arial" w:ascii="Arial" w:hAnsi="Arial"/>
                <w:sz w:val="20"/>
                <w:szCs w:val="20"/>
              </w:rPr>
              <w:t>Pretrial detention of subject to guarantee appearance in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arceration: </w:t>
            </w:r>
            <w:r>
              <w:rPr>
                <w:rFonts w:cs="Arial" w:ascii="Arial" w:hAnsi="Arial"/>
                <w:sz w:val="20"/>
                <w:szCs w:val="20"/>
              </w:rPr>
              <w:t>Subject in custody as sentenced by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vestigation: </w:t>
            </w:r>
            <w:r>
              <w:rPr>
                <w:rFonts w:cs="Arial" w:ascii="Arial" w:hAnsi="Arial"/>
                <w:sz w:val="20"/>
                <w:szCs w:val="20"/>
              </w:rPr>
              <w:t>Law enforcement and prosecutor activities preparing for filing of a case.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Court: </w:t>
            </w:r>
            <w:r>
              <w:rPr>
                <w:rFonts w:cs="Arial" w:ascii="Arial" w:hAnsi="Arial"/>
                <w:sz w:val="20"/>
                <w:szCs w:val="20"/>
              </w:rPr>
              <w:t>Court events occurring after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following court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supervision: </w:t>
            </w:r>
            <w:r>
              <w:rPr>
                <w:rFonts w:cs="Arial" w:ascii="Arial" w:hAnsi="Arial"/>
                <w:sz w:val="20"/>
                <w:szCs w:val="20"/>
              </w:rPr>
              <w:t xml:space="preserve">Activities occurring following completion of supervision of subject 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Court: </w:t>
            </w:r>
            <w:r>
              <w:rPr>
                <w:rFonts w:cs="Arial" w:ascii="Arial" w:hAnsi="Arial"/>
                <w:sz w:val="20"/>
                <w:szCs w:val="20"/>
              </w:rPr>
              <w:t>Court-related processes from filing to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prior to case dispositio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Triggering Event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75 event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n event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5"/>
      </w:tblGrid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mendment of Charges: </w:t>
            </w:r>
            <w:r>
              <w:rPr>
                <w:rFonts w:cs="Arial" w:ascii="Arial" w:hAnsi="Arial"/>
                <w:sz w:val="20"/>
                <w:szCs w:val="20"/>
              </w:rPr>
              <w:t>Amended charging document filed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on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 warrant issu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quest: </w:t>
            </w:r>
            <w:r>
              <w:rPr>
                <w:rFonts w:cs="Arial" w:ascii="Arial" w:hAnsi="Arial"/>
                <w:sz w:val="20"/>
                <w:szCs w:val="20"/>
              </w:rPr>
              <w:t>A request from law enforcement or the prosecutor for an arres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view: </w:t>
            </w:r>
            <w:r>
              <w:rPr>
                <w:rFonts w:cs="Arial" w:ascii="Arial" w:hAnsi="Arial"/>
                <w:sz w:val="20"/>
                <w:szCs w:val="20"/>
              </w:rPr>
              <w:t>Review of the Arrest Warrant Application by the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ithout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ou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iometric Identification: </w:t>
            </w:r>
            <w:r>
              <w:rPr>
                <w:rFonts w:cs="Arial" w:ascii="Arial" w:hAnsi="Arial"/>
                <w:sz w:val="20"/>
                <w:szCs w:val="20"/>
              </w:rPr>
              <w:t>Subject is positively identified based on fingerprint or other biometric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ooking: </w:t>
            </w:r>
            <w:r>
              <w:rPr>
                <w:rFonts w:cs="Arial" w:ascii="Arial" w:hAnsi="Arial"/>
                <w:sz w:val="20"/>
                <w:szCs w:val="20"/>
              </w:rPr>
              <w:t>Subject is booked into the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apture: </w:t>
            </w:r>
            <w:r>
              <w:rPr>
                <w:rFonts w:cs="Arial" w:ascii="Arial" w:hAnsi="Arial"/>
                <w:sz w:val="20"/>
                <w:szCs w:val="20"/>
              </w:rPr>
              <w:t>Subject, having previously escaped, has been captur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ite and Release: </w:t>
            </w:r>
            <w:r>
              <w:rPr>
                <w:rFonts w:cs="Arial" w:ascii="Arial" w:hAnsi="Arial"/>
                <w:sz w:val="20"/>
                <w:szCs w:val="20"/>
              </w:rPr>
              <w:t>Law enforcement issues citation and does not arre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lose Case: </w:t>
            </w:r>
            <w:r>
              <w:rPr>
                <w:rFonts w:cs="Arial" w:ascii="Arial" w:hAnsi="Arial"/>
                <w:sz w:val="20"/>
                <w:szCs w:val="20"/>
              </w:rPr>
              <w:t>Agency closes its case file on the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urt Appearance: </w:t>
            </w:r>
            <w:r>
              <w:rPr>
                <w:rFonts w:cs="Arial" w:ascii="Arial" w:hAnsi="Arial"/>
                <w:sz w:val="20"/>
                <w:szCs w:val="20"/>
              </w:rPr>
              <w:t>Subject appears in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ustody Transfer: </w:t>
            </w:r>
            <w:r>
              <w:rPr>
                <w:rFonts w:cs="Arial" w:ascii="Arial" w:hAnsi="Arial"/>
                <w:sz w:val="20"/>
                <w:szCs w:val="20"/>
              </w:rPr>
              <w:t>The subject is transferred from one detention location to anoth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covery Preparation: </w:t>
            </w:r>
            <w:r>
              <w:rPr>
                <w:rFonts w:cs="Arial" w:ascii="Arial" w:hAnsi="Arial"/>
                <w:sz w:val="20"/>
                <w:szCs w:val="20"/>
              </w:rPr>
              <w:t>Prosecutor and defense prepare portions of their case files to share with 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missal of Charges: </w:t>
            </w:r>
            <w:r>
              <w:rPr>
                <w:rFonts w:cs="Arial" w:ascii="Arial" w:hAnsi="Arial"/>
                <w:sz w:val="20"/>
                <w:szCs w:val="20"/>
              </w:rPr>
              <w:t>Court dismisses charges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position Reporting: </w:t>
            </w:r>
            <w:r>
              <w:rPr>
                <w:rFonts w:cs="Arial" w:ascii="Arial" w:hAnsi="Arial"/>
                <w:sz w:val="20"/>
                <w:szCs w:val="20"/>
              </w:rPr>
              <w:t>Reporting of court disposition to state criminal history repository or state court administrato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version Referral: </w:t>
            </w:r>
            <w:r>
              <w:rPr>
                <w:rFonts w:cs="Arial" w:ascii="Arial" w:hAnsi="Arial"/>
                <w:sz w:val="20"/>
                <w:szCs w:val="20"/>
              </w:rPr>
              <w:t>Referral of subject to some kind of diversion program in lieu of formal court process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ntry of Plea: </w:t>
            </w:r>
            <w:r>
              <w:rPr>
                <w:rFonts w:cs="Arial" w:ascii="Arial" w:hAnsi="Arial"/>
                <w:sz w:val="20"/>
                <w:szCs w:val="20"/>
              </w:rPr>
              <w:t>Subject enters formal plea to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scape: </w:t>
            </w:r>
            <w:r>
              <w:rPr>
                <w:rFonts w:cs="Arial" w:ascii="Arial" w:hAnsi="Arial"/>
                <w:sz w:val="20"/>
                <w:szCs w:val="20"/>
              </w:rPr>
              <w:t>Subject escapes from custody, law enforcement issues bulleti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videntiary Hearing: </w:t>
            </w:r>
            <w:r>
              <w:rPr>
                <w:rFonts w:cs="Arial" w:ascii="Arial" w:hAnsi="Arial"/>
                <w:sz w:val="20"/>
                <w:szCs w:val="20"/>
              </w:rPr>
              <w:t>Court holds hearing concerning admissibility of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xpungement: </w:t>
            </w:r>
            <w:r>
              <w:rPr>
                <w:rFonts w:cs="Arial" w:ascii="Arial" w:hAnsi="Arial"/>
                <w:sz w:val="20"/>
                <w:szCs w:val="20"/>
              </w:rPr>
              <w:t>Court orders agencies to expunge records concerning cas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rand Jury Indictment Decision: </w:t>
            </w:r>
            <w:r>
              <w:rPr>
                <w:rFonts w:cs="Arial" w:ascii="Arial" w:hAnsi="Arial"/>
                <w:sz w:val="20"/>
                <w:szCs w:val="20"/>
              </w:rPr>
              <w:t>Grand jury decides that probable cause exists to charge subject with a crim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ident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that a criminal offense has been committ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itial Identification: </w:t>
            </w:r>
            <w:r>
              <w:rPr>
                <w:rFonts w:cs="Arial" w:ascii="Arial" w:hAnsi="Arial"/>
                <w:sz w:val="20"/>
                <w:szCs w:val="20"/>
              </w:rPr>
              <w:t>State repository identifies subject based on driver license or other personal identifier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ake: </w:t>
            </w:r>
            <w:r>
              <w:rPr>
                <w:rFonts w:cs="Arial" w:ascii="Arial" w:hAnsi="Arial"/>
                <w:sz w:val="20"/>
                <w:szCs w:val="20"/>
              </w:rPr>
              <w:t>Subject is processed upon entry into custody, supervision,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er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a correctional facility in one state to one in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ra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probation supervision in one county to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udicial Review of Detention: </w:t>
            </w:r>
            <w:r>
              <w:rPr>
                <w:rFonts w:cs="Arial" w:ascii="Arial" w:hAnsi="Arial"/>
                <w:sz w:val="20"/>
                <w:szCs w:val="20"/>
              </w:rPr>
              <w:t>Court reviews legality of the detention of the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w Enforcement Referral Decision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if case should be referred to prosecutor for charg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tion Filing: </w:t>
            </w:r>
            <w:r>
              <w:rPr>
                <w:rFonts w:cs="Arial" w:ascii="Arial" w:hAnsi="Arial"/>
                <w:sz w:val="20"/>
                <w:szCs w:val="20"/>
              </w:rPr>
              <w:t>Prosecution or defense files motion with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en Case: </w:t>
            </w:r>
            <w:r>
              <w:rPr>
                <w:rFonts w:cs="Arial" w:ascii="Arial" w:hAnsi="Arial"/>
                <w:sz w:val="20"/>
                <w:szCs w:val="20"/>
              </w:rPr>
              <w:t>Agency creates a case fil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role Hearing: </w:t>
            </w:r>
            <w:r>
              <w:rPr>
                <w:rFonts w:cs="Arial" w:ascii="Arial" w:hAnsi="Arial"/>
                <w:sz w:val="20"/>
                <w:szCs w:val="20"/>
              </w:rPr>
              <w:t>Hearing held before Parole Board to determine if subject should be released from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yment Collection: </w:t>
            </w:r>
            <w:r>
              <w:rPr>
                <w:rFonts w:cs="Arial" w:ascii="Arial" w:hAnsi="Arial"/>
                <w:sz w:val="20"/>
                <w:szCs w:val="20"/>
              </w:rPr>
              <w:t>Subject pays appropriate fines, fees, costs, and restituti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liminary Hearing: </w:t>
            </w:r>
            <w:r>
              <w:rPr>
                <w:rFonts w:cs="Arial" w:ascii="Arial" w:hAnsi="Arial"/>
                <w:sz w:val="20"/>
                <w:szCs w:val="20"/>
              </w:rPr>
              <w:t>Court determines if there is probable cause to try the subject on the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Evidence: </w:t>
            </w:r>
            <w:r>
              <w:rPr>
                <w:rFonts w:cs="Arial" w:ascii="Arial" w:hAnsi="Arial"/>
                <w:sz w:val="20"/>
                <w:szCs w:val="20"/>
              </w:rPr>
              <w:t>Agency prepares evidence for court hearing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Report: </w:t>
            </w:r>
            <w:r>
              <w:rPr>
                <w:rFonts w:cs="Arial" w:ascii="Arial" w:hAnsi="Arial"/>
                <w:sz w:val="20"/>
                <w:szCs w:val="20"/>
              </w:rPr>
              <w:t>Agency prepares court ordered pre-plea or pre-sentence investigation repo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trial Screening: </w:t>
            </w:r>
            <w:r>
              <w:rPr>
                <w:rFonts w:cs="Arial" w:ascii="Arial" w:hAnsi="Arial"/>
                <w:sz w:val="20"/>
                <w:szCs w:val="20"/>
              </w:rPr>
              <w:t>Determination whether subject qualifies for release from detention without a court appeara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bation Violation Filing Decision: </w:t>
            </w:r>
            <w:r>
              <w:rPr>
                <w:rFonts w:cs="Arial" w:ascii="Arial" w:hAnsi="Arial"/>
                <w:sz w:val="20"/>
                <w:szCs w:val="20"/>
              </w:rPr>
              <w:t>Prosecutor's determination whether to charge subject with a violation of probation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 Request: </w:t>
            </w:r>
            <w:r>
              <w:rPr>
                <w:rFonts w:cs="Arial" w:ascii="Arial" w:hAnsi="Arial"/>
                <w:sz w:val="20"/>
                <w:szCs w:val="20"/>
              </w:rPr>
              <w:t>Request for release of property held a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: </w:t>
            </w:r>
            <w:r>
              <w:rPr>
                <w:rFonts w:cs="Arial" w:ascii="Arial" w:hAnsi="Arial"/>
                <w:sz w:val="20"/>
                <w:szCs w:val="20"/>
              </w:rPr>
              <w:t>Property held as evidence released to rightful own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secution Charging Decision: </w:t>
            </w:r>
            <w:r>
              <w:rPr>
                <w:rFonts w:cs="Arial" w:ascii="Arial" w:hAnsi="Arial"/>
                <w:sz w:val="20"/>
                <w:szCs w:val="20"/>
              </w:rPr>
              <w:t>Prosecutor determines whether charges shall be filed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quest: </w:t>
            </w:r>
            <w:r>
              <w:rPr>
                <w:rFonts w:cs="Arial" w:ascii="Arial" w:hAnsi="Arial"/>
                <w:sz w:val="20"/>
                <w:szCs w:val="20"/>
              </w:rPr>
              <w:t>Order requested from court to keep subject away from victim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view: </w:t>
            </w:r>
            <w:r>
              <w:rPr>
                <w:rFonts w:cs="Arial" w:ascii="Arial" w:hAnsi="Arial"/>
                <w:sz w:val="20"/>
                <w:szCs w:val="20"/>
              </w:rPr>
              <w:t>Court reviews request for a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Vacated: </w:t>
            </w:r>
            <w:r>
              <w:rPr>
                <w:rFonts w:cs="Arial" w:ascii="Arial" w:hAnsi="Arial"/>
                <w:sz w:val="20"/>
                <w:szCs w:val="20"/>
              </w:rPr>
              <w:t>Court cancels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instatement of Charges: </w:t>
            </w:r>
            <w:r>
              <w:rPr>
                <w:rFonts w:cs="Arial" w:ascii="Arial" w:hAnsi="Arial"/>
                <w:sz w:val="20"/>
                <w:szCs w:val="20"/>
              </w:rPr>
              <w:t>Charges against the subject are reinstat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 Date Review: </w:t>
            </w:r>
            <w:r>
              <w:rPr>
                <w:rFonts w:cs="Arial" w:ascii="Arial" w:hAnsi="Arial"/>
                <w:sz w:val="20"/>
                <w:szCs w:val="20"/>
              </w:rPr>
              <w:t>Review of expected release date from prison or maximum pretrial confinement time in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: </w:t>
            </w:r>
            <w:r>
              <w:rPr>
                <w:rFonts w:cs="Arial" w:ascii="Arial" w:hAnsi="Arial"/>
                <w:sz w:val="20"/>
                <w:szCs w:val="20"/>
              </w:rPr>
              <w:t>Subject released from prison or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sponse Filing: </w:t>
            </w:r>
            <w:r>
              <w:rPr>
                <w:rFonts w:cs="Arial" w:ascii="Arial" w:hAnsi="Arial"/>
                <w:sz w:val="20"/>
                <w:szCs w:val="20"/>
              </w:rPr>
              <w:t>Prosecutor or defense attorney responds to motion filed by the other party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iew Hearing: </w:t>
            </w:r>
            <w:r>
              <w:rPr>
                <w:rFonts w:cs="Arial" w:ascii="Arial" w:hAnsi="Arial"/>
                <w:sz w:val="20"/>
                <w:szCs w:val="20"/>
              </w:rPr>
              <w:t>Court reviews status of supervision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ocation: </w:t>
            </w:r>
            <w:r>
              <w:rPr>
                <w:rFonts w:cs="Arial" w:ascii="Arial" w:hAnsi="Arial"/>
                <w:sz w:val="20"/>
                <w:szCs w:val="20"/>
              </w:rPr>
              <w:t>Court determines that probation or parole should be revoke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chedule Court Appearance: </w:t>
            </w:r>
            <w:r>
              <w:rPr>
                <w:rFonts w:cs="Arial" w:ascii="Arial" w:hAnsi="Arial"/>
                <w:sz w:val="20"/>
                <w:szCs w:val="20"/>
              </w:rPr>
              <w:t>Court schedules appearance of subject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a search warrant to gather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view: </w:t>
            </w:r>
            <w:r>
              <w:rPr>
                <w:rFonts w:cs="Arial" w:ascii="Arial" w:hAnsi="Arial"/>
                <w:sz w:val="20"/>
                <w:szCs w:val="20"/>
              </w:rPr>
              <w:t>Court reviews search warrant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earch warrant and gather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ntence Hearing: </w:t>
            </w:r>
            <w:r>
              <w:rPr>
                <w:rFonts w:cs="Arial" w:ascii="Arial" w:hAnsi="Arial"/>
                <w:sz w:val="20"/>
                <w:szCs w:val="20"/>
              </w:rPr>
              <w:t>Judge imposes sentence on subject following entry of judg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x Offender Registration: </w:t>
            </w:r>
            <w:r>
              <w:rPr>
                <w:rFonts w:cs="Arial" w:ascii="Arial" w:hAnsi="Arial"/>
                <w:sz w:val="20"/>
                <w:szCs w:val="20"/>
              </w:rPr>
              <w:t>Convicted sex offender registers with sheriff or other agency according to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us Review: </w:t>
            </w:r>
            <w:r>
              <w:rPr>
                <w:rFonts w:cs="Arial" w:ascii="Arial" w:hAnsi="Arial"/>
                <w:sz w:val="20"/>
                <w:szCs w:val="20"/>
              </w:rPr>
              <w:t>Status of supervision or treatment is reviewed by appropriate agenc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ject Death: </w:t>
            </w:r>
            <w:r>
              <w:rPr>
                <w:rFonts w:cs="Arial" w:ascii="Arial" w:hAnsi="Arial"/>
                <w:sz w:val="20"/>
                <w:szCs w:val="20"/>
              </w:rPr>
              <w:t>Subject dies in custod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Issuance: </w:t>
            </w:r>
            <w:r>
              <w:rPr>
                <w:rFonts w:cs="Arial" w:ascii="Arial" w:hAnsi="Arial"/>
                <w:sz w:val="20"/>
                <w:szCs w:val="20"/>
              </w:rPr>
              <w:t>Subpoena is issu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Request: </w:t>
            </w:r>
            <w:r>
              <w:rPr>
                <w:rFonts w:cs="Arial" w:ascii="Arial" w:hAnsi="Arial"/>
                <w:sz w:val="20"/>
                <w:szCs w:val="20"/>
              </w:rPr>
              <w:t>Request for subpoena is mad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Service: </w:t>
            </w:r>
            <w:r>
              <w:rPr>
                <w:rFonts w:cs="Arial" w:ascii="Arial" w:hAnsi="Arial"/>
                <w:sz w:val="20"/>
                <w:szCs w:val="20"/>
              </w:rPr>
              <w:t>Subpoena is serv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summons for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view: </w:t>
            </w:r>
            <w:r>
              <w:rPr>
                <w:rFonts w:cs="Arial" w:ascii="Arial" w:hAnsi="Arial"/>
                <w:sz w:val="20"/>
                <w:szCs w:val="20"/>
              </w:rPr>
              <w:t>Court reviews summons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ummons on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Court: </w:t>
            </w:r>
            <w:r>
              <w:rPr>
                <w:rFonts w:cs="Arial" w:ascii="Arial" w:hAnsi="Arial"/>
                <w:sz w:val="20"/>
                <w:szCs w:val="20"/>
              </w:rPr>
              <w:t>Subject must be transported to court to appear in a proceed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Jail: </w:t>
            </w:r>
            <w:r>
              <w:rPr>
                <w:rFonts w:cs="Arial" w:ascii="Arial" w:hAnsi="Arial"/>
                <w:sz w:val="20"/>
                <w:szCs w:val="20"/>
              </w:rPr>
              <w:t>Law enforcement transports subject into custody, based on court reman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Prison: </w:t>
            </w:r>
            <w:r>
              <w:rPr>
                <w:rFonts w:cs="Arial" w:ascii="Arial" w:hAnsi="Arial"/>
                <w:sz w:val="20"/>
                <w:szCs w:val="20"/>
              </w:rPr>
              <w:t>Subject is ordered to be taken from the jail to the pris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Commencement: </w:t>
            </w:r>
            <w:r>
              <w:rPr>
                <w:rFonts w:cs="Arial" w:ascii="Arial" w:hAnsi="Arial"/>
                <w:sz w:val="20"/>
                <w:szCs w:val="20"/>
              </w:rPr>
              <w:t>The trial of the subject begin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Disposition: </w:t>
            </w:r>
            <w:r>
              <w:rPr>
                <w:rFonts w:cs="Arial" w:ascii="Arial" w:hAnsi="Arial"/>
                <w:sz w:val="20"/>
                <w:szCs w:val="20"/>
              </w:rPr>
              <w:t>A trial is concluded and a disposition of the case is reach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ase File: </w:t>
            </w:r>
            <w:r>
              <w:rPr>
                <w:rFonts w:cs="Arial" w:ascii="Arial" w:hAnsi="Arial"/>
                <w:sz w:val="20"/>
                <w:szCs w:val="20"/>
              </w:rPr>
              <w:t>Information is received by an agency to update its case fil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riminal History: </w:t>
            </w:r>
            <w:r>
              <w:rPr>
                <w:rFonts w:cs="Arial" w:ascii="Arial" w:hAnsi="Arial"/>
                <w:sz w:val="20"/>
                <w:szCs w:val="20"/>
              </w:rPr>
              <w:t>State repository updates subject's criminal histor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Local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on a warrant is passed to the custodian of a local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Records: </w:t>
            </w:r>
            <w:r>
              <w:rPr>
                <w:rFonts w:cs="Arial" w:ascii="Arial" w:hAnsi="Arial"/>
                <w:sz w:val="20"/>
                <w:szCs w:val="20"/>
              </w:rPr>
              <w:t>Information is sent to an agency to update its record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State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is sent to state repository to update statewide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ctim Notification: </w:t>
            </w:r>
            <w:r>
              <w:rPr>
                <w:rFonts w:cs="Arial" w:ascii="Arial" w:hAnsi="Arial"/>
                <w:sz w:val="20"/>
                <w:szCs w:val="20"/>
              </w:rPr>
              <w:t>Victim is notified about justice system activities involving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arrant Cancellation: </w:t>
            </w:r>
            <w:r>
              <w:rPr>
                <w:rFonts w:cs="Arial" w:ascii="Arial" w:hAnsi="Arial"/>
                <w:sz w:val="20"/>
                <w:szCs w:val="20"/>
              </w:rPr>
              <w:t>A warrant is cancelled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1"/>
          <w:szCs w:val="41"/>
        </w:rPr>
      </w:pPr>
      <w:r>
        <w:br w:type="page"/>
      </w:r>
      <w:r>
        <w:rPr>
          <w:rFonts w:cs="Arial" w:ascii="Arial" w:hAnsi="Arial"/>
          <w:b/>
          <w:bCs/>
          <w:sz w:val="41"/>
          <w:szCs w:val="41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Condition -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202 condition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condition please notify the Data Administrat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label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dult Felony JIEM Reference Model contains 202 condition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felo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misdemean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domestic viol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motor vehicl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FB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state reposi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releases subject to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oints defense coun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uthorizes detention beyond the statutory limi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binds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nie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does not require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requires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charges state prison sent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miss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bind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grant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un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motion for a continu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no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opened a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issues a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modifies state prison sentence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trial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held without b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on own recogniz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pending forma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calls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for violating terms of conditional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quire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vok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ules on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firs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pretrial hear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subsequen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on a traffic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a work release progra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ay fees/fines/cos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ts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termina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believes subject meets criteria for early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determines that witness testimony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presen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a court ruling on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discovery from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no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determines release time approach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leas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guilty of one or mor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not guilty on al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bench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new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n arrest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probable cau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llects latent fingerpri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nsiders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it not necessary to detain or arrest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that a crim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consider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take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l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fer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has not referred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issu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driver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eeks to identify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an offens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subject committed domestic batte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take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unable to serv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no condition spec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arties negotiated plea agree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etrial services determines that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refers subject to a treatment provi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and parole revok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a subpoena is necessary to acquire evid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law enforcement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property should be returned to its rightful ow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witness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after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without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in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file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not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instat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protection order as part of a criminal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ires additional inform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view is not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seeks a court ruling on a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evidence brought to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registered offender relocat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heriff serves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tate repository positively identifi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brought to cour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be positively iden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meet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post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ptu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es to court out of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eted prison ter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d with all other term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s with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supervised release from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die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not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 for sex offender registr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a court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sentencing term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terms of work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make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re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detai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valid protection order from outside state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not been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n ali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eligible for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from out of st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 on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carcerated at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present in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returned to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aken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o remain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another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local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makes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posts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registers a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ies with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ives right to a jury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s already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hereabouts are unknow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victim has been identified</w:t>
      </w:r>
    </w:p>
    <w:sectPr>
      <w:footerReference w:type="default" r:id="rId9"/>
      <w:type w:val="continuous"/>
      <w:pgSz w:w="12240" w:h="15840"/>
      <w:pgMar w:left="720" w:right="720" w:gutter="0" w:header="0" w:top="288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iCs/>
      <w:color w:val="3333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Arial" w:hAnsi="Arial" w:cs="Arial"/>
      <w:b/>
      <w:bCs/>
      <w:iCs/>
      <w:color w:val="333399"/>
      <w:sz w:val="28"/>
      <w:szCs w:val="28"/>
      <w:lang w:val="en-US" w:bidi="ar-SA"/>
    </w:rPr>
  </w:style>
  <w:style w:type="character" w:styleId="FieldTextChar">
    <w:name w:val="Field Text Char"/>
    <w:basedOn w:val="DefaultParagraphFont"/>
    <w:qFormat/>
    <w:rPr>
      <w:rFonts w:ascii="Arial" w:hAnsi="Arial" w:cs="Arial"/>
      <w:b/>
      <w:sz w:val="19"/>
      <w:szCs w:val="19"/>
      <w:lang w:val="en-US" w:bidi="ar-SA"/>
    </w:rPr>
  </w:style>
  <w:style w:type="character" w:styleId="Smtext1">
    <w:name w:val="smtext1"/>
    <w:basedOn w:val="DefaultParagraphFont"/>
    <w:qFormat/>
    <w:rPr>
      <w:rFonts w:ascii="Arial" w:hAnsi="Arial" w:cs="Arial"/>
      <w:sz w:val="18"/>
      <w:szCs w:val="18"/>
    </w:rPr>
  </w:style>
  <w:style w:type="character" w:styleId="Smlabel1">
    <w:name w:val="smlabel1"/>
    <w:basedOn w:val="DefaultParagraphFont"/>
    <w:qFormat/>
    <w:rPr>
      <w:rFonts w:ascii="Arial" w:hAnsi="Arial" w:cs="Arial"/>
      <w:b/>
      <w:bCs/>
      <w:color w:val="003A6C"/>
      <w:sz w:val="18"/>
      <w:szCs w:val="18"/>
    </w:rPr>
  </w:style>
  <w:style w:type="character" w:styleId="CharChar1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Heading">
    <w:name w:val="Name Heading"/>
    <w:basedOn w:val="Heading1"/>
    <w:qFormat/>
    <w:pPr>
      <w:numPr>
        <w:ilvl w:val="0"/>
        <w:numId w:val="0"/>
      </w:numPr>
      <w:pBdr>
        <w:bottom w:val="single" w:sz="4" w:space="1" w:color="333399"/>
      </w:pBdr>
      <w:outlineLvl w:val="9"/>
    </w:pPr>
    <w:rPr>
      <w:rFonts w:cs="Times New Roman"/>
      <w:i/>
      <w:color w:val="333399"/>
      <w:sz w:val="40"/>
      <w:szCs w:val="40"/>
    </w:rPr>
  </w:style>
  <w:style w:type="paragraph" w:styleId="FieldText">
    <w:name w:val="Field Text"/>
    <w:basedOn w:val="Normal"/>
    <w:qFormat/>
    <w:pPr/>
    <w:rPr>
      <w:rFonts w:ascii="Arial" w:hAnsi="Arial" w:cs="Arial"/>
      <w:b/>
      <w:sz w:val="19"/>
      <w:szCs w:val="19"/>
    </w:rPr>
  </w:style>
  <w:style w:type="paragraph" w:styleId="FormTitles">
    <w:name w:val="Form Titles"/>
    <w:basedOn w:val="Heading3"/>
    <w:qFormat/>
    <w:pPr>
      <w:numPr>
        <w:ilvl w:val="0"/>
        <w:numId w:val="0"/>
      </w:numPr>
      <w:spacing w:before="40" w:after="40"/>
      <w:jc w:val="right"/>
      <w:outlineLvl w:val="9"/>
    </w:pPr>
    <w:rPr>
      <w:b w:val="false"/>
      <w:sz w:val="20"/>
    </w:rPr>
  </w:style>
  <w:style w:type="paragraph" w:styleId="Body">
    <w:name w:val="Body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em.gtri.gatech.edu/niemtools/iepdt/uploa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02:00Z</dcterms:created>
  <dc:creator>whipplep</dc:creator>
  <dc:description/>
  <cp:keywords/>
  <dc:language>en-US</dc:language>
  <cp:lastModifiedBy>whipplep</cp:lastModifiedBy>
  <cp:lastPrinted>2010-04-14T15:40:00Z</cp:lastPrinted>
  <dcterms:modified xsi:type="dcterms:W3CDTF">2010-11-22T13:02:00Z</dcterms:modified>
  <cp:revision>2</cp:revision>
  <dc:subject/>
  <dc:title>BUSINESS DATA ELEMENT REQUEST</dc:title>
</cp:coreProperties>
</file>