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hema </w:t>
      </w:r>
      <w:r>
        <w:rPr>
          <w:rFonts w:cs="Arial" w:ascii="Arial" w:hAnsi="Arial"/>
          <w:b/>
          <w:bCs/>
          <w:color w:val="000000"/>
          <w:sz w:val="20"/>
          <w:szCs w:val="20"/>
        </w:rPr>
        <w:t>RoutePolicyCodeLis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206"/>
      </w:tblGrid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chema location: </w:t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..\extension\2.0\RoutePolicyCodeList.xsd</w:t>
              </w:r>
            </w:hyperlink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attributeFormDefault: </w:t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FormDefault: </w:t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fied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targetNamespace: </w:t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0"/>
                <w:szCs w:val="20"/>
              </w:rPr>
              <w:t xml:space="preserve"> </w:t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302"/>
        <w:gridCol w:w="3825"/>
      </w:tblGrid>
      <w:tr>
        <w:trPr/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s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Complex types </w:t>
            </w:r>
          </w:p>
        </w:tc>
        <w:tc>
          <w:tcPr>
            <w:tcW w:w="3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imple types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Operator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Operator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Operator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Type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Type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dditionalDataType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QueueState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QueueState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QueueState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Operator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3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6560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AdditionalDataOperatorValuesCodeType</w:t>
              </w:r>
            </w:hyperlink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73"/>
              <w:gridCol w:w="33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quality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0"/>
                  </w:tblGrid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equal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6"/>
                  </w:tblGrid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6"/>
                  </w:tblGrid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19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Operators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Operator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AdditionalDataOperator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Operators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Type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547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0375" cy="202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037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AdditionalDataTypeValuesCodeType</w:t>
              </w:r>
            </w:hyperlink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06"/>
              <w:gridCol w:w="362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er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8"/>
                  </w:tblGrid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lo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3"/>
              <w:gridCol w:w="1056"/>
              <w:gridCol w:w="1057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</w:tblGrid>
            <w:tr>
              <w:trPr/>
              <w:tc>
                <w:tcPr>
                  <w:tcW w:w="58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Types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Type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AdditionalDataTyp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Types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QueueState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3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5290" cy="2097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29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QueueStateValuesCodeType</w:t>
              </w:r>
            </w:hyperlink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17"/>
              <w:gridCol w:w="5253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5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ctive</w:t>
                  </w:r>
                </w:p>
              </w:tc>
              <w:tc>
                <w:tcPr>
                  <w:tcW w:w="5253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ne or more entities are actively available or are current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versionRequested</w:t>
                  </w:r>
                </w:p>
              </w:tc>
              <w:tc>
                <w:tcPr>
                  <w:tcW w:w="5253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 queue designated for diversion (i.e., not the normal call path) is having calls enqueued on i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active</w:t>
                  </w:r>
                </w:p>
              </w:tc>
              <w:tc>
                <w:tcPr>
                  <w:tcW w:w="5253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 entity is available or active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abled</w:t>
                  </w:r>
                </w:p>
              </w:tc>
              <w:tc>
                <w:tcPr>
                  <w:tcW w:w="5253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he queue is disabled by management action and no calls may be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19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Operators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QueueState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QueueStat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Operators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2"/>
      <w:bookmarkEnd w:id="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Operator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1910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AdditionalDataOperatorValuesCodeSimpleType</w:t>
              </w:r>
            </w:hyperlink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5408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rpcd:AdditionalDataOperator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3617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3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AdditionalDataOperator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73"/>
              <w:gridCol w:w="33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quality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0"/>
                  </w:tblGrid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equal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6"/>
                  </w:tblGrid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6"/>
                  </w:tblGrid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Operator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Operator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Operator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AdditionalDataOperator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Type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1910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AdditionalDataTypeValuesCodeSimpleType</w:t>
              </w:r>
            </w:hyperlink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5064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50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rpcd:AdditionalDataType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3239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3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AdditionalDataType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06"/>
              <w:gridCol w:w="362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er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8"/>
                  </w:tblGrid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lo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</w:tblGrid>
            <w:tr>
              <w:trPr/>
              <w:tc>
                <w:tcPr>
                  <w:tcW w:w="58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Type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Typ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Type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AdditionalDataTyp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8"/>
      <w:bookmarkEnd w:id="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ueueState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1910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rpcd:QueueStateValuesCodeSimpleType</w:t>
              </w:r>
            </w:hyperlink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4386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4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rpcd:QueueState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2473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24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QueueState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17"/>
              <w:gridCol w:w="5256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ctive</w:t>
                  </w:r>
                </w:p>
              </w:tc>
              <w:tc>
                <w:tcPr>
                  <w:tcW w:w="5256" w:type="dxa"/>
                  <w:tcBorders/>
                </w:tcPr>
                <w:tbl>
                  <w:tblPr>
                    <w:tblW w:w="5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0"/>
                  </w:tblGrid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ne or more entities are actively available or are current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versionRequested</w:t>
                  </w:r>
                </w:p>
              </w:tc>
              <w:tc>
                <w:tcPr>
                  <w:tcW w:w="5256" w:type="dxa"/>
                  <w:tcBorders/>
                </w:tcPr>
                <w:tbl>
                  <w:tblPr>
                    <w:tblW w:w="5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0"/>
                  </w:tblGrid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 queue designated for diversion (i.e., not the normal call path) is having calls enqueued on i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active</w:t>
                  </w:r>
                </w:p>
              </w:tc>
              <w:tc>
                <w:tcPr>
                  <w:tcW w:w="5256" w:type="dxa"/>
                  <w:tcBorders/>
                </w:tcPr>
                <w:tbl>
                  <w:tblPr>
                    <w:tblW w:w="5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0"/>
                  </w:tblGrid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 entity is available or active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abled</w:t>
                  </w:r>
                </w:p>
              </w:tc>
              <w:tc>
                <w:tcPr>
                  <w:tcW w:w="5256" w:type="dxa"/>
                  <w:tcBorders/>
                </w:tcPr>
                <w:tbl>
                  <w:tblPr>
                    <w:tblW w:w="5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0"/>
                  </w:tblGrid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he queue is disabled by management action and no calls may be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the Additional Data Operator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QueueStat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the Additional Data Operator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rpcd:QueueStat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3"/>
      <w:bookmarkEnd w:id="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Operator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4084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4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AdditionalDataOperator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73"/>
              <w:gridCol w:w="33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quality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0"/>
                  </w:tblGrid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equal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6"/>
                  </w:tblGrid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eater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6"/>
                  </w:tblGrid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reater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ss than or equal</w:t>
                  </w:r>
                </w:p>
              </w:tc>
              <w:tc>
                <w:tcPr>
                  <w:tcW w:w="3312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ss than or equal to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1"/>
            </w:tblGrid>
            <w:tr>
              <w:trPr/>
              <w:tc>
                <w:tcPr>
                  <w:tcW w:w="5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Additional Data Operator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Operator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Additional Data Operator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quality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ot equ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t equal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eater th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eater than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ess th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s than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eater than or equ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eater than or equal to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ess than or equ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s than or equal to oper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6"/>
      <w:bookmarkEnd w:id="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ditionalDataType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3706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3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AdditionalDataType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06"/>
              <w:gridCol w:w="362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er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</w:t>
                  </w:r>
                </w:p>
              </w:tc>
              <w:tc>
                <w:tcPr>
                  <w:tcW w:w="3624" w:type="dxa"/>
                  <w:tcBorders/>
                </w:tcPr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8"/>
                  </w:tblGrid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 Data is about the lo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6"/>
            </w:tblGrid>
            <w:tr>
              <w:trPr/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Additional Data Type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Typ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Additional Data Type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 Data is about the 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 Data is about the 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 Data is about the 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ueueState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RoutePolicy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2940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29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QueueState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017"/>
              <w:gridCol w:w="5243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ctive</w:t>
                  </w:r>
                </w:p>
              </w:tc>
              <w:tc>
                <w:tcPr>
                  <w:tcW w:w="5243" w:type="dxa"/>
                  <w:tcBorders/>
                </w:tcPr>
                <w:tbl>
                  <w:tblPr>
                    <w:tblW w:w="5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7"/>
                  </w:tblGrid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ne or more entities are actively available or are current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versionRequested</w:t>
                  </w:r>
                </w:p>
              </w:tc>
              <w:tc>
                <w:tcPr>
                  <w:tcW w:w="5243" w:type="dxa"/>
                  <w:tcBorders/>
                </w:tcPr>
                <w:tbl>
                  <w:tblPr>
                    <w:tblW w:w="5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7"/>
                  </w:tblGrid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 queue designated for diversion (i.e., not the normal call path) is having calls enqueued on i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active</w:t>
                  </w:r>
                </w:p>
              </w:tc>
              <w:tc>
                <w:tcPr>
                  <w:tcW w:w="5243" w:type="dxa"/>
                  <w:tcBorders/>
                </w:tcPr>
                <w:tbl>
                  <w:tblPr>
                    <w:tblW w:w="5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7"/>
                  </w:tblGrid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 entity is available or actively handling calls being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abled</w:t>
                  </w:r>
                </w:p>
              </w:tc>
              <w:tc>
                <w:tcPr>
                  <w:tcW w:w="5243" w:type="dxa"/>
                  <w:tcBorders/>
                </w:tcPr>
                <w:tbl>
                  <w:tblPr>
                    <w:tblW w:w="5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7"/>
                  </w:tblGrid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he queue is disabled by management action and no calls may be enqueu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3"/>
            </w:tblGrid>
            <w:tr>
              <w:trPr/>
              <w:tc>
                <w:tcPr>
                  <w:tcW w:w="4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enumerate Queue State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QueueStat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enumerate Queue State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r more entities are actively available or are currently handling calls being enqueu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versionRequest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queue designated for diversion (i.e., not the normal call path) is having calls enqueued on it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activ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 entity is available or actively handling calls being enqueu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abl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queue is disabled by management action and no calls may be enqueu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20"/>
          <w:szCs w:val="20"/>
        </w:rPr>
        <w:t xml:space="preserve">XML Schema documentation generated by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XMLSp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Schema Editor </w:t>
      </w:r>
      <w:hyperlink r:id="rId10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xtension/2.0/RoutePolicyCodeLis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altova.com/xmlspy" TargetMode="External"/><Relationship Id="rId10" Type="http://schemas.openxmlformats.org/officeDocument/2006/relationships/hyperlink" Target="http://www.altova.com/xmlspy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39:00Z</dcterms:created>
  <dc:creator>Patty Bluhm</dc:creator>
  <dc:description/>
  <cp:keywords/>
  <dc:language>en-US</dc:language>
  <cp:lastModifiedBy>Patty Bluhm</cp:lastModifiedBy>
  <dcterms:modified xsi:type="dcterms:W3CDTF">2015-09-24T14:39:00Z</dcterms:modified>
  <cp:revision>2</cp:revision>
  <dc:subject/>
  <dc:title/>
</cp:coreProperties>
</file>