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nesota Unsolicited Law Enforcement Messages IEPD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</w:tblGrid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solicited Law Enforcement Messages are received by an agency to inform them of activity at another agency or for administrative reasons.  The two types of messages ar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trative Message which may be of a general nature regarding the messaging switch or for any other purpo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PS Message which is an alert for officers to ‘Be on the look out for..’ a vehicle or person.  These messages are intended to help keep officers safe from known hazards or dangers in the field.</w:t>
            </w:r>
          </w:p>
          <w:p>
            <w:pPr>
              <w:pStyle w:val="Normal"/>
              <w:rPr/>
            </w:pPr>
            <w:r>
              <w:rPr/>
              <w:t>These messages are received by multiple agencies in a general broadcast.</w:t>
            </w:r>
          </w:p>
          <w:p>
            <w:pPr>
              <w:pStyle w:val="Normal"/>
              <w:rPr/>
            </w:pPr>
            <w:r>
              <w:rPr/>
              <w:t>To u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chema containing the root element is MNAMKOPSMessage_1.0_mnr.xs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other schemas are imported and should be in the same directory as the root element schema.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Link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sps.x.state.mn.us/sites/cjir/runtime/MNAMKOPSMessage%20Runtime%20Schema/Forms/AllItems.aspx</w:t>
              </w:r>
            </w:hyperlink>
          </w:p>
        </w:tc>
      </w:tr>
      <w:tr>
        <w:trPr>
          <w:trHeight w:val="3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hange Partner Lis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Enforcement, State Repository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M Version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Start Dat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, 2007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Revision Dat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, Implementation planned for 1</w:t>
            </w:r>
            <w:r>
              <w:rPr>
                <w:vertAlign w:val="superscript"/>
              </w:rPr>
              <w:t>st</w:t>
            </w:r>
            <w:r>
              <w:rPr/>
              <w:t xml:space="preserve"> Quarter, 2008</w:t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ng Organization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A, Dakota County CJIN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y Leatherman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E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athy.Leatherman@state.mn.us</w:t>
              </w:r>
            </w:hyperlink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-793-2509</w:t>
            </w:r>
          </w:p>
        </w:tc>
      </w:tr>
      <w:tr>
        <w:trPr>
          <w:trHeight w:val="2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 Websit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bca.state.mn.us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 East Maryland Avenue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Paul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esota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6-2802</w:t>
            </w:r>
          </w:p>
        </w:tc>
      </w:tr>
      <w:tr>
        <w:trPr>
          <w:trHeight w:val="4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To Publish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nd Phone Number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540" w:top="720" w:footer="1065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innesota BCA IEPD form  </w:t>
    </w:r>
    <w:r>
      <w:rPr>
        <w:rFonts w:cs="Arial Black" w:ascii="Arial Black" w:hAnsi="Arial Black"/>
        <w:sz w:val="20"/>
        <w:szCs w:val="20"/>
      </w:rPr>
      <w:t xml:space="preserve">                                                      </w:t>
    </w:r>
    <w:r>
      <w:rPr/>
      <w:t xml:space="preserve">Version Number 1.0              Last modified: January 29, 2010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6" w:space="1" w:color="0000FF"/>
      </w:pBdr>
      <w:tabs>
        <w:tab w:val="left" w:pos="1220" w:leader="none"/>
        <w:tab w:val="center" w:pos="4320" w:leader="none"/>
        <w:tab w:val="right" w:pos="8640" w:leader="none"/>
      </w:tabs>
      <w:jc w:val="center"/>
      <w:rPr/>
    </w:pPr>
    <w:r>
      <w:rPr/>
      <w:drawing>
        <wp:inline distT="0" distB="0" distL="0" distR="0">
          <wp:extent cx="166687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s.x.state.mn.us/sites/cjir/runtime/MNAMKOPSMessage Runtime Schema/Forms/AllItems.aspx" TargetMode="External"/><Relationship Id="rId3" Type="http://schemas.openxmlformats.org/officeDocument/2006/relationships/hyperlink" Target="mailto:Kathy.Leatherman@state.mn.us" TargetMode="External"/><Relationship Id="rId4" Type="http://schemas.openxmlformats.org/officeDocument/2006/relationships/hyperlink" Target="http://www.bca.state.mn.u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PD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55:00Z</dcterms:created>
  <dc:creator>Jim Oolman</dc:creator>
  <dc:description/>
  <cp:keywords/>
  <dc:language>en-US</dc:language>
  <cp:lastModifiedBy>kleather</cp:lastModifiedBy>
  <cp:lastPrinted>2007-12-20T11:37:00Z</cp:lastPrinted>
  <dcterms:modified xsi:type="dcterms:W3CDTF">2010-01-29T14:57:00Z</dcterms:modified>
  <cp:revision>3</cp:revision>
  <dc:subject/>
  <dc:title>Criminal Complaint Business Use Case Model Survey</dc:title>
</cp:coreProperties>
</file>