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2</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3715565082"/>
            <w:bookmarkStart w:id="1" w:name="__Fieldmark__1_37155650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3715565082"/>
            <w:bookmarkStart w:id="3" w:name="__Fieldmark__2_37155650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3715565082"/>
            <w:bookmarkStart w:id="5" w:name="__Fieldmark__3_37155650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Receives New Case Information from a Uniform Arrest Record (UAR)</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This document records an exchange of additional documents on the case that was not part of the original LAW-EX-0001 or LAW-EX-0007 exchanges. This exchange carries the GUID of the original message, either the UAR number or the Criminal Summons number from the original message and identifing information of the accussed. All LAW-EX-0002 contains new documents required for the adjudication of the case by DMV or the Courts. It does not contain corrected data or corrected documents as updates to previously submitted and accepted case data is not allowed by either DMV or the Courts.  The CIDRIS has internal business rules which determine which documents are forwarded to which agenc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3715565082"/>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3715565082"/>
            <w:bookmarkStart w:id="7" w:name="__Fieldmark__9_3715565082"/>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3715565082"/>
            <w:bookmarkStart w:id="9" w:name="__Fieldmark__10_37155650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3715565082"/>
            <w:bookmarkStart w:id="11" w:name="__Fieldmark__11_37155650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3715565082"/>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3715565082"/>
            <w:bookmarkStart w:id="13" w:name="__Fieldmark__12_3715565082"/>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3715565082"/>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3715565082"/>
            <w:bookmarkStart w:id="15" w:name="__Fieldmark__14_3715565082"/>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2-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3715565082"/>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3715565082"/>
            <w:bookmarkStart w:id="17" w:name="__Fieldmark__20_3715565082"/>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3715565082"/>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3715565082"/>
            <w:bookmarkStart w:id="19" w:name="__Fieldmark__27_3715565082"/>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3715565082"/>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3715565082"/>
            <w:bookmarkStart w:id="21" w:name="__Fieldmark__28_3715565082"/>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9:09:00Z</dcterms:created>
  <dc:creator>whipplep</dc:creator>
  <dc:description/>
  <cp:keywords/>
  <dc:language>en-US</dc:language>
  <cp:lastModifiedBy>whipplep</cp:lastModifiedBy>
  <cp:lastPrinted>2010-11-17T16:26:00Z</cp:lastPrinted>
  <dcterms:modified xsi:type="dcterms:W3CDTF">2010-11-18T12:34:00Z</dcterms:modified>
  <cp:revision>8</cp:revision>
  <dc:subject/>
  <dc:title>BUSINESS DATA ELEMENT REQUEST</dc:title>
</cp:coreProperties>
</file>