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MV-EX-000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2384714463"/>
            <w:bookmarkStart w:id="1" w:name="__Fieldmark__1_238471446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2384714463"/>
            <w:bookmarkStart w:id="3" w:name="__Fieldmark__2_238471446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2384714463"/>
            <w:bookmarkStart w:id="5" w:name="__Fieldmark__3_238471446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MV-EX-0004 CIDRIS Receives Administrative Disposition</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The goal of this use case is to receive administrative disposition information that has been entered into the DMV system and record it in CIDRIS. After validating this message, CIDRIS acknowleges the receipt of the disposition with DMV and sends a message to the originating law enforcement agency to provide them with the administrative disposition.</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2384714463"/>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2384714463"/>
            <w:bookmarkStart w:id="7" w:name="__Fieldmark__9_2384714463"/>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2384714463"/>
            <w:bookmarkStart w:id="9" w:name="__Fieldmark__10_238471446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2384714463"/>
            <w:bookmarkStart w:id="11" w:name="__Fieldmark__11_238471446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2384714463"/>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2384714463"/>
            <w:bookmarkStart w:id="13" w:name="__Fieldmark__12_2384714463"/>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2384714463"/>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2384714463"/>
            <w:bookmarkStart w:id="15" w:name="__Fieldmark__14_2384714463"/>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MV-EX-0004-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2384714463"/>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2384714463"/>
            <w:bookmarkStart w:id="17" w:name="__Fieldmark__20_2384714463"/>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Uniform Arrest Record, UAR, Criminal Summons, Administrative Dispositon,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Local Police Departments, Department of Motor Vehicles, Department of Information Technology (Criminal Justice Information System)</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2384714463"/>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2384714463"/>
            <w:bookmarkStart w:id="19" w:name="__Fieldmark__27_2384714463"/>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2384714463"/>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2384714463"/>
            <w:bookmarkStart w:id="21" w:name="__Fieldmark__28_2384714463"/>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51:00Z</dcterms:created>
  <dc:creator>whipplep</dc:creator>
  <dc:description/>
  <cp:keywords/>
  <dc:language>en-US</dc:language>
  <cp:lastModifiedBy>whipplep</cp:lastModifiedBy>
  <cp:lastPrinted>2010-04-14T15:40:00Z</cp:lastPrinted>
  <dcterms:modified xsi:type="dcterms:W3CDTF">2010-11-22T12:51:00Z</dcterms:modified>
  <cp:revision>2</cp:revision>
  <dc:subject/>
  <dc:title>BUSINESS DATA ELEMENT REQUEST</dc:title>
</cp:coreProperties>
</file>