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1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3848464795"/>
            <w:bookmarkStart w:id="1" w:name="__Fieldmark__1_384846479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3848464795"/>
            <w:bookmarkStart w:id="3" w:name="__Fieldmark__2_384846479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3848464795"/>
            <w:bookmarkStart w:id="5" w:name="__Fieldmark__3_384846479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MV-EX-000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 CIDRIS Send New Case Information to DM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IDRIS is the Connecticut Impaired Driver Record Information System. Impaired drivers are arrested by law enforcement and are determined to be impaired above the limits the accused on either a Uniform Arrest Report (UAR) or a Criminal Summons. CIDRIS has valided the data received from law enforcement and prepares a message to DMV which includes all the required data necessary for DMV to administratively prosecuted the OUI case. The key record number for this case is either a UAR number or a Criminal Summons number.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3848464795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848464795"/>
            <w:bookmarkStart w:id="7" w:name="__Fieldmark__9_384846479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848464795"/>
            <w:bookmarkStart w:id="9" w:name="__Fieldmark__10_384846479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848464795"/>
            <w:bookmarkStart w:id="11" w:name="__Fieldmark__11_384846479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3848464795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3848464795"/>
            <w:bookmarkStart w:id="13" w:name="__Fieldmark__12_384846479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3848464795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3848464795"/>
            <w:bookmarkStart w:id="15" w:name="__Fieldmark__14_384846479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MV-EX-0001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3848464795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848464795"/>
            <w:bookmarkStart w:id="17" w:name="__Fieldmark__20_384846479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NHTSA, Criminal Summons, Administrative Adjudication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3848464795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3848464795"/>
            <w:bookmarkStart w:id="19" w:name="__Fieldmark__27_384846479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3848464795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3848464795"/>
            <w:bookmarkStart w:id="21" w:name="__Fieldmark__28_384846479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21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2:21:00Z</dcterms:modified>
  <cp:revision>2</cp:revision>
  <dc:subject/>
  <dc:title>BUSINESS DATA ELEMENT REQUEST</dc:title>
</cp:coreProperties>
</file>