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3423"/>
        <w:gridCol w:w="7487"/>
        <w:gridCol w:w="1068"/>
        <w:gridCol w:w="1361"/>
      </w:tblGrid>
      <w:tr>
        <w:trPr>
          <w:tblHeader w:val="true"/>
        </w:trPr>
        <w:tc>
          <w:tcPr>
            <w:tcW w:w="1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right="2700" w:hanging="0"/>
              <w:jc w:val="center"/>
              <w:rPr>
                <w:rFonts w:ascii="Arial-BoldMT-Identity-H" w:hAnsi="Arial-BoldMT-Identity-H" w:cs="Arial-BoldMT-Identity-H"/>
                <w:b/>
                <w:b/>
                <w:bCs/>
                <w:sz w:val="32"/>
                <w:szCs w:val="32"/>
              </w:rPr>
            </w:pPr>
            <w:r>
              <w:rPr>
                <w:rFonts w:cs="Arial-BoldMT-Identity-H" w:ascii="Arial-BoldMT-Identity-H" w:hAnsi="Arial-BoldMT-Identity-H"/>
                <w:b/>
                <w:bCs/>
                <w:sz w:val="32"/>
                <w:szCs w:val="32"/>
              </w:rPr>
              <w:t>IEPD Artifact Catalog</w:t>
            </w:r>
          </w:p>
        </w:tc>
      </w:tr>
      <w:tr>
        <w:trPr>
          <w:tblHeader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EPD Artifac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cription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tifact Directory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tifact File Nam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sion I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sion Date</w:t>
            </w:r>
          </w:p>
        </w:tc>
      </w:tr>
      <w:tr>
        <w:trPr/>
        <w:tc>
          <w:tcPr>
            <w:tcW w:w="1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  <w:b/>
              </w:rPr>
              <w:t xml:space="preserve">Exchange Files 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ubset Schem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ubset of the full NIEM schema used by N.25 and the RadNuc Domain —a compressed directory of schemas to distinguish from other schema sets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Schemas/Subset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niem/fbi/2.0/fbi.xsd, niem/unece_rec20-misc/2.0/unece_rec20-misc.xsd, cbrn/cbrncl-v29, niem/niem-core/2.0/niem-core.xsd, niem/external/w3c-xmlschema/2001/xmlschema.xsd, niem/proxy/xsd/2.0/xsd.xsd, niem/structures/2.0/structures.xsd, niem/appinfo/2.0/appinfo.xsd, niem/domains/screening/2.0/screening.xsd, niem/nga/2.0/nga.xsd, niem/iso_3166/2.0/iso_3166.xsd, niem/domains/intelligence/2.0/intelligence.xsd, niem/domains/internationalTrade/2.0/internationalTrade.xsd, niem/ansi_d20/2.0/ansi_d20.xsd, niem/domains/emergencyManagement/2.0/emergencyManagement.xs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.0.0, 2.0.0, 1.1.40, 2.0.0, 0.0.0, 2.0.0, 2.0.0, 2.0.0, 2.0.0, 2.0.0, 2.0.0, 2.0.0, 2.0.0, 2.0.0, 2.0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Wantlis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 xml:space="preserve">User requirements –identifies the NIEM xsd types requested for use within the NIEM Subset Schema. Generated from the N.25 model and up-loaded to the Schema Subset Generation Tool (SSGT).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Documentation/Wantlist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N.25_IEPD_Wantlist-v40.xm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 xml:space="preserve">Exchange Schem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Base document schemas for the N.25 messages. Also known as the document schema, reference schema, or root schema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Schemas/Exchange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RadiationDeviceMessage-e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DeviceConfigAndHealthStatusMessage-e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RequestMessage-e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AlarmSummaryMessage-e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iteOperationsInfoMessage-e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onveyanceTrackingMessage-e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GeneralDeviceMessage-e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ystemAuditMessage-e.xs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, 1.1.40, 1.1.40, 1.1.40, 1.1.40, 1.1.40, 1.1.40, 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, 2/14/2009, 2/14/2009, 2/14/2009, 2/14/2009, 2/14/2009, 2/14/2009, 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onstraint Schem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The exchange schemas with constraints included. These are the actual schemas to use for message forming, parsing, and validation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Schemas/Exchange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RadiationDeviceMessage-ec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DeviceConfigAndHealthStatusMessage-ec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RequestMessage-ec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AlarmSummaryMessage-ec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iteOperationsInfoMessage-ec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onveyanceTrackingMessage-ec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GeneralDeviceMessage-ec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ystemAuditMessage-ec.xs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, 1.1.40, 1.1.40, 1.1.40, 1.1.40, 1.1.40, 1.1.40, 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, 2/14/2009, 2/14/2009, 2/14/2009, 2/14/2009, 2/14/2009, 2/14/2009, 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Extension Schem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pecification for extended components—separate local name-space of components not contained in NIEM. At this time the RadNuc Domain schema provides this artifact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Schemas/Extension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BRN-x.xsd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BRN-xc.xs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ode List Schem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The schema that contains the code list types and enumerations required by the Exchange and Extension Schema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Schemas/Subset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brncl-v29.xs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ample XML Instanc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Example instance messages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Schemas/Sample Messages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ample xml messages have been provided in Appendix B of the respective message master document volume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tyle shee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Example stylesheets for display of instance messages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235" w:leader="none"/>
              </w:tabs>
              <w:rPr/>
            </w:pPr>
            <w:r>
              <w:rPr>
                <w:rStyle w:val="Style10pt"/>
                <w:rFonts w:cs="Verdana" w:ascii="Verdana" w:hAnsi="Verdana"/>
                <w:b/>
              </w:rPr>
              <w:t xml:space="preserve">Documentation  </w:t>
              <w:tab/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Master Documentatio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</w:rPr>
              <w:t>IEPD documentation providing purpose, business requirements, what, when, why, how to, etc. Includes business requirements and rules, methodology and tools, and testing and conformance information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Documentation/Master Documents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  <w:lang w:val="fr-FR"/>
              </w:rPr>
              <w:t>N25 IEPD Main Document-Volume 1-Overview-v40.doc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  <w:lang w:val="fr-FR"/>
              </w:rPr>
              <w:t>N25 IEPD Main Document-Volume 2-RadNuc Domain-v40.doc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  <w:lang w:val="fr-FR"/>
              </w:rPr>
              <w:t>N25 IEPD Main Document-Volume 3-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Radiation Alarm Summary Message-v40.doc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  <w:lang w:val="fr-FR"/>
              </w:rPr>
              <w:t>N25 IEPD Main Document-Volume 4-Radiation Device Message-v40.doc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  <w:lang w:val="fr-FR"/>
              </w:rPr>
              <w:t>N25 IEPD Main Document-Volume 5-General Device Message-v40.doc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  <w:lang w:val="fr-FR"/>
              </w:rPr>
              <w:t>N25 IEPD Main Document-Volume 6-Site Operations Information Message-v40.doc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  <w:lang w:val="fr-FR"/>
              </w:rPr>
              <w:t>N25 IEPD Main Document-Volume 7-Request Message-v40.doc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  <w:lang w:val="fr-FR"/>
              </w:rPr>
              <w:t>N25 IEPD Main Document-Volume 8-Device Configuration and Health Status Message-v40.doc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  <w:lang w:val="fr-FR"/>
              </w:rPr>
              <w:t>N25 IEPD Main Document-Volume 9-Conveyance Tracking Message-v40.doc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0pt"/>
                <w:rFonts w:cs="Verdana" w:ascii="Verdana" w:hAnsi="Verdana"/>
              </w:rPr>
              <w:t>N25 IEPD Main Document-Volume 10-System Audit Message-v40.doc</w:t>
            </w:r>
          </w:p>
          <w:p>
            <w:pPr>
              <w:pStyle w:val="Normal"/>
              <w:autoSpaceDE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MOU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Memorandums of understanding among participating agencies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Documentation/MOU-Endorsements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No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Endorsement letter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yle10pt"/>
                <w:rFonts w:cs="Verdana" w:ascii="Verdana" w:hAnsi="Verdana"/>
              </w:rPr>
              <w:t xml:space="preserve">Documentation from professional or governmental organizations that confirm support. Refer to </w:t>
            </w:r>
            <w:r>
              <w:rPr>
                <w:rFonts w:cs="Arial-ItalicMT-Identity-H" w:ascii="Verdana" w:hAnsi="Verdana"/>
                <w:i/>
                <w:iCs/>
                <w:sz w:val="20"/>
                <w:szCs w:val="20"/>
              </w:rPr>
              <w:t xml:space="preserve">Endorsement </w:t>
            </w:r>
            <w:r>
              <w:rPr>
                <w:rStyle w:val="Style10pt"/>
                <w:rFonts w:cs="Verdana" w:ascii="Verdana" w:hAnsi="Verdana"/>
              </w:rPr>
              <w:t>in metadata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EPD N.25/Version 1/Version 1.1.40/Documentation/MOU-Endorsements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Domain mode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Domain model for N.25 and the CBRN Domain. The model is a visual object model created with the Metis commercial modeling system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0pt"/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EPD N.25/Version 1/Version 1.1.40/Documentation/Visual Models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RadNucDomainModel-v40.png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DeviceConfigAndHealthStatusMessage-v40.png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ystemAuditMessage-v40.png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SiteOperationsInfoMessage-v40.png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onveyanceTrackingMessage-v40.png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RequestMessage-v40.png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GeneralDeviceMessage-v40.png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RadAlarmSummaryMessage-v40.png</w:t>
            </w:r>
          </w:p>
          <w:p>
            <w:pPr>
              <w:pStyle w:val="Normal"/>
              <w:rPr>
                <w:rStyle w:val="Style10pt"/>
                <w:rFonts w:ascii="Verdana" w:hAnsi="Verdana" w:cs="Verdana"/>
              </w:rPr>
            </w:pPr>
            <w:r>
              <w:rPr>
                <w:rStyle w:val="Style10pt"/>
                <w:rFonts w:cs="Verdana" w:ascii="Verdana" w:hAnsi="Verdana"/>
              </w:rPr>
              <w:t>RadiationDeviceMessage-v40.pn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Exchange mode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 xml:space="preserve">Use case or business process diagrams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ncluded in Master Documents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pt"/>
                <w:rFonts w:ascii="Verdana" w:hAnsi="Verdana" w:cs="Verdan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Mapping to NIEM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Mapping of domain components to NIEM</w:t>
            </w:r>
          </w:p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omponents; tagged with cardinality constraints. Also known as the Component Mapping Template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EPD N.25/Version 1/Version 1.1.40/Documentation/Mapping Templates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adNuc Domain-Mapping-CMT-v40.x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EPD_N.25-SystemAuditMessage-CMT-v40.x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EPD_N.25-SiteOperationsInfoMessage-CMT-v40.x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EPD_N.25-ConveyanceTrackingMessage-CMT-v40.x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EPD_N.25-RequestMessage-CMT-v40.x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EPD_N.25-DeviceHealthAndConfigMessage-CMT-v40.x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EPD_N.25-GeneralDeviceMessage-CMT-v40.x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IEPD_N.25-RadiationDeviceMessage-CMT-v40.xl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EPD_N.25-RadiationAlarmSummaryMessage-CMT-v40.xl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hange lo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 xml:space="preserve">Document that records the cumulative changes from previous IEPD versions.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Documentation/Change Log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N25 iepd change log v39 to v40-14 Feb 09.xl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235" w:leader="none"/>
              </w:tabs>
              <w:rPr/>
            </w:pPr>
            <w:r>
              <w:rPr>
                <w:rStyle w:val="Style10pt"/>
                <w:rFonts w:cs="Verdana" w:ascii="Verdana" w:hAnsi="Verdana"/>
                <w:b/>
              </w:rPr>
              <w:t xml:space="preserve">Catalog  </w:t>
              <w:tab/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Catalo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yle10pt"/>
                <w:rFonts w:cs="Verdana" w:ascii="Verdana" w:hAnsi="Verdana"/>
              </w:rPr>
              <w:t>List of artifacts in the IEPD that is machine-readable; in an open, portable format and browser-displayable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EPD N.25/Version 1/Version 1.1.40/Catalog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25_IEPD_Catalog-v40.do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Metada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All metadata registered with the IEPD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IEPD N.25/Version 1/Version 1.1.40/Metadata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N25_IEPD_Metadata-v40.xm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  <w:tr>
        <w:trPr>
          <w:cantSplit w:val="true"/>
        </w:trPr>
        <w:tc>
          <w:tcPr>
            <w:tcW w:w="16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8235" w:leader="none"/>
              </w:tabs>
              <w:rPr/>
            </w:pPr>
            <w:r>
              <w:rPr>
                <w:rStyle w:val="Style10pt"/>
                <w:rFonts w:cs="Verdana" w:ascii="Verdana" w:hAnsi="Verdana"/>
                <w:b/>
              </w:rPr>
              <w:t xml:space="preserve">Package  </w:t>
              <w:tab/>
            </w:r>
          </w:p>
        </w:tc>
      </w:tr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Packag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yle10pt"/>
                <w:rFonts w:cs="Verdana" w:ascii="Verdana" w:hAnsi="Verdana"/>
              </w:rPr>
              <w:t>Zip file containing the schemas and supporting files packaged for easy delivery and installation for use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yle10pt"/>
                <w:rFonts w:cs="Verdana" w:ascii="Verdana" w:hAnsi="Verdana"/>
              </w:rPr>
              <w:t>IEPD N.25/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EPD N.25 Package-Build 39.zip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1.1.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pt"/>
                <w:rFonts w:cs="Verdana" w:ascii="Verdana" w:hAnsi="Verdana"/>
              </w:rPr>
              <w:t>2/14/2009</w:t>
            </w:r>
          </w:p>
        </w:tc>
      </w:tr>
    </w:tbl>
    <w:p>
      <w:pPr>
        <w:pStyle w:val="Normal"/>
        <w:rPr>
          <w:rStyle w:val="Style10pt"/>
          <w:rFonts w:ascii="Verdana" w:hAnsi="Verdana" w:cs="Verdana"/>
          <w:sz w:val="20"/>
          <w:szCs w:val="2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-Identity-H">
    <w:charset w:val="0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0pt">
    <w:name w:val="Style 10 pt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9:41:00Z</dcterms:created>
  <dc:creator>Authorized User</dc:creator>
  <dc:description/>
  <cp:keywords/>
  <dc:language>en-US</dc:language>
  <cp:lastModifiedBy>WR Wright</cp:lastModifiedBy>
  <dcterms:modified xsi:type="dcterms:W3CDTF">2009-02-14T19:41:00Z</dcterms:modified>
  <cp:revision>2</cp:revision>
  <dc:subject/>
  <dc:title> IEPD Artifacts</dc:title>
</cp:coreProperties>
</file>